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Ez a 12 szent kell Buda Péter atyához!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Szt Ágoston (Hippo Regius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Nursai Szt Benedek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Nagy Szt Gergely pápa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Szt István király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Szt VII. Gergely pápa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Clairvauxi Szt Bernát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Sienai Szt Katalin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Szt Johanna (Jeanne d'Arc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Loyolai Szt Ignác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Kalazanci Szt József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Boldog XI.Ince pápa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Boldog XXIII. János pápa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6:10:00Z</dcterms:created>
  <dc:creator>Pluto</dc:creator>
  <dc:description/>
  <cp:keywords/>
  <dc:language>en-US</dc:language>
  <cp:lastModifiedBy>Pluto</cp:lastModifiedBy>
  <dcterms:modified xsi:type="dcterms:W3CDTF">2012-09-12T16:11:00Z</dcterms:modified>
  <cp:revision>2</cp:revision>
  <dc:subject/>
  <dc:title/>
</cp:coreProperties>
</file>